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17.09.2018</w:t>
        <w:tab/>
        <w:tab/>
        <w:tab/>
        <w:tab/>
        <w:tab/>
        <w:tab/>
        <w:tab/>
        <w:tab/>
        <w:t xml:space="preserve">                  </w:t>
        <w:tab/>
        <w:t xml:space="preserve">             №  14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Плана мероприятий («дорожная карта») на 2018-2019 годы </w:t>
      </w:r>
      <w:r>
        <w:rPr>
          <w:b/>
          <w:i/>
          <w:sz w:val="28"/>
          <w:szCs w:val="28"/>
        </w:rPr>
        <w:t>по переходу муниципального казенного учреждения дополнительного образования «Каменская детско-юношеская спортивная школа» в организацию спортивной подготовки с одновременным переходом на реализацию программ спортивной подготовки и сменой типа на бюджетное учрежде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4 декабря 2007 года № 329-ФЗ «О физической культуре и спорте в Российской Федерации», приказом Министерства физической культуры и спорта Свердловской области от 20.02.2017 № 88/ос «О модернизации системы подготовки спортивного резерва и преобразованию государственных (муниципальных) детско-юношеских спортивных школ (ДЮСШ) и специализированных детско-юношеских спортивных школ олимпийского резерва (СДЮСШОР) в организации спортивной подготовки», в целях эффективной организации работы по переходу спортивных учреждений дополнительного образования в организации спортивной подготовки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лан мероприятий («дорожная карта») на 2018-2019 годы по переходу муниципального казенного учреждения дополнительного образования «Каменская детско-юношеская спортивная школа» в организацию спортивной подготовки с одновременным переходом на реализацию программ спортивной подготовки и сменой типа на бюджетное учреждение (далее также – Дорожная карта)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рабочей группы по переходу муниципального казенного учреждения дополнительного образования «Каменская детско-юношеская спортивная школа» в организацию спортивной подготовки с одновременным переходом на реализацию программ спортивной подготовки и сменой типа на бюджетное учреждение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чей группе организовать реализацию Дорожной карты, утвержденной настоящим 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Кырчикову И.В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6:00Z</dcterms:created>
  <dc:creator>Lawyer</dc:creator>
  <dc:description/>
  <cp:keywords/>
  <dc:language>en-US</dc:language>
  <cp:lastModifiedBy>user</cp:lastModifiedBy>
  <cp:lastPrinted>2018-09-06T10:40:00Z</cp:lastPrinted>
  <dcterms:modified xsi:type="dcterms:W3CDTF">2018-09-17T11:01:00Z</dcterms:modified>
  <cp:revision>25</cp:revision>
  <dc:subject/>
  <dc:title> </dc:title>
</cp:coreProperties>
</file>